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04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  <w:t>(90004 - PNCP)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016818751902</cp:lastModifiedBy>
  <cp:lastPrinted>2023-02-01T13:05:00Z</cp:lastPrinted>
  <dcterms:modified xsi:type="dcterms:W3CDTF">2023-12-28T18:39:10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13359</vt:lpwstr>
  </property>
</Properties>
</file>